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WYNIKÓW WSKAŹNIK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KÓŁ BIORĄCYCH UDZIAŁ W III EDYCJI KONKURSU „RADY NA ODPADY”</w:t>
      </w:r>
    </w:p>
    <w:p>
      <w:pPr>
        <w:pStyle w:val="Normal"/>
        <w:jc w:val="center"/>
        <w:rPr>
          <w:sz w:val="16"/>
        </w:rPr>
      </w:pPr>
      <w:r>
        <w:rPr>
          <w:b/>
          <w:bCs/>
        </w:rPr>
        <w:t>W OKRESIE OD 26.11.2003r. DO 20.10.2004r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539"/>
        <w:gridCol w:w="1063"/>
        <w:gridCol w:w="620"/>
        <w:gridCol w:w="1287"/>
        <w:gridCol w:w="1287"/>
        <w:gridCol w:w="620"/>
        <w:gridCol w:w="1287"/>
        <w:gridCol w:w="1287"/>
        <w:gridCol w:w="620"/>
        <w:gridCol w:w="1287"/>
        <w:gridCol w:w="1287"/>
        <w:gridCol w:w="1287"/>
        <w:gridCol w:w="1287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ły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uczniów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ulatura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ło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worzywa sztuczne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średnia sprawności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wskaźnik sprawności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(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spraw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kg/osobę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 sprawności –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(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spraw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/osobę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 sprawności –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(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spraw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kg/osobę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 sprawności – 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1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nr 2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3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4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6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w Kościelnik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w Radogoszcz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w Siekierczy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nr 1 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nr 2 w Luban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w Pisarzowica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8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SP im. KZ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,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9,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,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5,6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jalny Ośrodek Szkolno-Wy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33985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15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1:00Z</dcterms:created>
  <dc:creator>RCEE</dc:creator>
  <dc:description/>
  <dc:language>en-US</dc:language>
  <cp:lastModifiedBy>RCEE</cp:lastModifiedBy>
  <cp:lastPrinted>2004-11-05T09:29:00Z</cp:lastPrinted>
  <dcterms:modified xsi:type="dcterms:W3CDTF">2004-11-05T08:30:00Z</dcterms:modified>
  <cp:revision>16</cp:revision>
  <dc:subject/>
  <dc:title>TABELA WYNIKÓW WSKAŹNIKOWYCH</dc:title>
</cp:coreProperties>
</file>